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1</w:t>
      </w:r>
    </w:p>
    <w:p>
      <w:pPr>
        <w:pStyle w:val="Normal"/>
        <w:widowControl w:val="false"/>
        <w:autoSpaceDE w:val="false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сельского поселения Кубанец Тимашевского района </w:t>
      </w: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«Ремонт и содержание автомобильных дорог поселения на 2021-2023 годы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«Ремонт и содержание автомобильных дорог поселения на 2021-2023 годы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46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3991"/>
        <w:gridCol w:w="78"/>
        <w:gridCol w:w="22"/>
        <w:gridCol w:w="1660"/>
        <w:gridCol w:w="2240"/>
        <w:gridCol w:w="2410"/>
        <w:gridCol w:w="3118"/>
      </w:tblGrid>
      <w:tr>
        <w:trPr>
          <w:tblHeader w:val="true"/>
          <w:trHeight w:val="645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целев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</w:t>
            </w:r>
          </w:p>
        </w:tc>
        <w:tc>
          <w:tcPr>
            <w:tcW w:w="1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645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>
          <w:trHeight w:val="43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30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5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4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показатель –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отремонтированных асфальтовых дорог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м. 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6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00</w:t>
            </w:r>
          </w:p>
        </w:tc>
      </w:tr>
      <w:tr>
        <w:trPr>
          <w:trHeight w:val="27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показатель –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отремонтированных гравийных дорог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2</w:t>
            </w:r>
          </w:p>
        </w:tc>
      </w:tr>
      <w:tr>
        <w:trPr>
          <w:trHeight w:val="27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 -  протяженность линий уличного освещения, на которых произведен ремонт и ТО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3</w:t>
            </w:r>
          </w:p>
        </w:tc>
      </w:tr>
      <w:tr>
        <w:trPr>
          <w:trHeight w:val="27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 -  уровень исполнения контракта по электроснабжению уличного освещения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5 </w:t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показатель -  протяженность обустроенного тротуара 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</w:tr>
      <w:tr>
        <w:trPr>
          <w:trHeight w:val="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 -  количество разработанной сметной документации по обустройству тротуаров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ный специалист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 Кубанец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имашевского района                                                                                                                                       Я.А. Саворска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70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6:21:00Z</dcterms:created>
  <dc:creator>Наталья</dc:creator>
  <dc:description/>
  <cp:keywords/>
  <dc:language>en-US</dc:language>
  <cp:lastModifiedBy>Admin Nata</cp:lastModifiedBy>
  <cp:lastPrinted>2023-08-07T09:21:00Z</cp:lastPrinted>
  <dcterms:modified xsi:type="dcterms:W3CDTF">2023-08-07T06:21:00Z</dcterms:modified>
  <cp:revision>2</cp:revision>
  <dc:subject/>
  <dc:title/>
</cp:coreProperties>
</file>